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rPr>
          <w:rFonts w:ascii="微软雅黑" w:hAnsi="微软雅黑" w:eastAsia="方正小标宋_GBK;Arial Unicode MS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3</w:t>
      </w:r>
      <w:r>
        <w:rPr>
          <w:rFonts w:ascii="方正小标宋_GBK;Arial Unicode MS" w:hAnsi="方正小标宋_GBK;Arial Unicode MS" w:cs="方正小标宋_GBK;Arial Unicode MS" w:eastAsia="方正小标宋_GBK;Arial Unicode MS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度济宁市社会科学规划研究项目课题指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党的二十大精神研究阐释专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弘扬伟大建党精神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在“两个结合”中坚持和发展马克思主义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习近平新时代中国特色社会主义思想的世界观和方法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用习近平新时代中国特色社会主义思想凝心铸魂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式现代化本质要求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高质量发展是全面建设社会主义现代化国家首要任务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充分发挥人民政协在发展全过程人民民主中的重要作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不断谱写马克思主义中国化时代化新篇章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面建设社会主义现代化国家的基础性、战略性支撑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展全过程人民民主、建设社会主义民主政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设具有强大凝聚力和引领力的社会主义意识形态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铸牢中华民族共同体意识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华民族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结合济宁实际贯彻落实习近平新时代中国特色社会主义思想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各民族交往交流交融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国家安全体系和能力现代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党的二十大精神对高职院校大思政理论育人的指导和丰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重大应用对策研究专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制造业产业链延伸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依托济宁高新区打造能源电子产业集群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升济宁市多式联运能级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升济宁市中心城区城市功能品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黄河流域生态保护和高质量发展视角下的文化遗产保护与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秀传统文化“两创”专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打造文化“两创”新标杆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优秀传统文化在城市空间中的“两创”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儒家文化在培养现代企业家精神中的价值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红色文化资源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非遗”原真性保护与传承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黄河文化大集与乡村旅游经济振兴融合发展的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黄河流域高职院校产教融合实施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黄河远古文明开创记忆的历史遗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黄河流域红色文化特色课程开发与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儒家文化丰富内涵和时代价值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护传承弘扬儒家文化与延续历史文脉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儒家文化“活化”利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运河文化传承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水浒文化传承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全民国防教育专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加强新时代全民国防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构建新时代国防教育新格局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体国家安全观视域下国防安全教育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弘扬爱国主义精神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培育全民国防意识能力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国防教育与民族精神培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互联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+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下的全民国防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新时代全民国防教育宣传普及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青少年国防教育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高校国防动员教育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高校国防教育创新与法治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字赋能经济社会高质量发展专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字经济驱动济宁高质量发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快县域数字经济发展 促进新型城镇化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计量大数据助推济宁数字政府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字赋能政协协商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字环境下图书馆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创新驱动发展数字建筑背景下教学改革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字济宁建设背景下职业教育数字化转型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型智慧城市背景下提高财政资金使用效益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于大数据的医学开放数据库建设与数据标准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县级档案资源数字化转型实例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课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建设高端装备产业集群创新中心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升济宁市产业链招商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冷链物流高质量发展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京杭运河多式联运“一单制”服务体系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港航经济发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现代港航物流工程审批流程优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济宁民航事业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强国战略下县域综合交通发展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京杭大运河绿色生态廊道建设发展路径与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知识产权助力专精特新企业发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知识产权全链条赋能济宁高质量发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县域制造业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升规纳统激发县域经济发展新动能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高质量发展视阈下济宁产业、金融、人才融合发展的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专精特新领域人才培养模式与战略布局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制造强市背景下县域制造企业高素质经营管理人才流动的质性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激励发挥退役军人人才作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技工院校加强实用型人才培育 服务济宁新电商经济高质量发展的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方高校产业附着式“双创”人才培养的探索与实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国际人才交流模式的探索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乡村振兴背景下人才振兴赋能土地流转的探索与思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设高能级产业人才队伍，攻坚济宁制造强市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产教融合助推高校智能建造人才培养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乡村振兴背景下金融支持新型农业经营主体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深度融入乡村振兴战略 推进济宁市农业农村现代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乡村振兴背景下济宁地区黄河沿岸新渔村项目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县域家庭农场高质量发展提升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农业优势特色产业集群高质量发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打造百亿级鲁西黄牛肉牛产业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乡村振兴推动共同富裕的内在机理和践行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结构经济学视角下的济宁乡村产业振兴齐鲁样板建设探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乡村振兴背景下农村闲置宅基地盘活利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乡村振兴战略下的非遗保护与传承发展趋势分析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农村人居环境改善的实践与探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创新创业驱动济宁科技转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园区经济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财政政策惠企惠民直达机制政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财政一体化助力行政事业单位财务管理体质增效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县域国资金融深度融合持续推动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国际新标准下营商环境评价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增强政府部门全要素保障能力政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2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双碳”背景下济宁“四个结构”调整现状及未来发展趋势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在都市区建设背景下济宁市城乡规划裁量基准体系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进一步完善审管衔接机制体制政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规范化“政务综合体”建设政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基层政务服务体系标准化建设实践与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府信息公开制度发展现状与存在问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儒家修身思想对新时代共产党员党性修养的价值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党建引领网格化基层治理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党建为引领实施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+N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程，助推基层治理创新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农村基层党建引领乡村振兴的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“清廉村居”建设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融媒体时代推进党性教育工作发展模型构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土空间用途管制信息化支撑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济宁生态环境保护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全社会力量参与环境治理政策创新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黄河流域生态保护和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于济宁文旅融合高质量发展旨归的黄河国家文化公园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四湖流域典型湿地生态保护修复和高质量发展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水资源可持续利用途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泗河地表水水质达标提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口年龄结构变迁及其影响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新就业群体发展现状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层劳动关系协商协调机制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完善劳动争议处理机制问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充分发挥济宁市“和为贵”调解品牌在化解纠纷维护社会和谐稳定中的作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动全市普法依法治理工作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层社会治理法治化问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治政府建设背景下推动权责清单应用执行情况监督评估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赋予镇街经济社会管理权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物业管理融入基层社会治理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县域基层政商关系、强力推进经济高质量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地方经济发展的托育服务体系构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社会养老服务需求调查与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依托职业教育提质扩容家政服务专业化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时代下以人为本的医疗服务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高质量发展背景下公立医院文化体系建设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加强重大疫情防控救治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食品安全问题及监管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于地域特色文化的城市展示档案建设与利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层公共图书馆传承优秀传统文化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博物馆的阵地体系建设与教育功能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工业遗产保护与创新利用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方志文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深挖红色档案资源  发挥红色档案价值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挥烈士纪念设施“褒扬英烈、教育群众”作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短视频对传统文化的作用与影响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关于规范自媒体网络平台护航青少年儿童健康成长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济宁市大学生社会情感能力发展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0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课标视域下中华优秀传统文化主题教学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托育示范城市建设背景下高职托育专业适应性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高校创新创业教育对大学生创业能力影响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党的二十大精神融入高职双创课程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产教融合背景下职业教育适应性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5.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入企办学”技工院校育人新模式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构建家校社协调育人机制有效途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校内课后服务与家庭需求契合度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职业教育高质量发展下课程思政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375" w:right="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义务教育优质均衡发展和城乡一体化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00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06:00Z</dcterms:created>
  <dc:creator>lenovo</dc:creator>
  <dc:description/>
  <dc:language>en-US</dc:language>
  <cp:lastModifiedBy>lenovo</cp:lastModifiedBy>
  <dcterms:modified xsi:type="dcterms:W3CDTF">2023-03-31T03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56A15CFAA48068A6393B09D487DB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