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62"/>
      </w:tblGrid>
      <w:tr>
        <w:trPr/>
        <w:tc>
          <w:tcPr>
            <w:tcW w:w="12562" w:type="dxa"/>
            <w:tcBorders/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2017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年山东高校优秀科研成果奖申报汇总表（自然科学类）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8"/>
              <w:gridCol w:w="2547"/>
              <w:gridCol w:w="1078"/>
              <w:gridCol w:w="1226"/>
              <w:gridCol w:w="1337"/>
              <w:gridCol w:w="3583"/>
              <w:gridCol w:w="1138"/>
              <w:gridCol w:w="925"/>
            </w:tblGrid>
            <w:tr>
              <w:trPr>
                <w:trHeight w:val="1080" w:hRule="atLeast"/>
              </w:trPr>
              <w:tc>
                <w:tcPr>
                  <w:tcW w:w="12562" w:type="dxa"/>
                  <w:gridSpan w:val="8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12562" w:type="dxa"/>
                  <w:gridSpan w:val="8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申报单位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:(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盖章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62" w:type="dxa"/>
                  <w:gridSpan w:val="8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申报学校第一完成人其他完成人申报学科备注</w:t>
                  </w:r>
                  <w:r>
                    <w:rPr>
                      <w:rFonts w:ascii="宋体;SimSun" w:hAnsi="宋体;SimSun" w:cs="宋体;SimSun" w:eastAsia="Times New Roman"/>
                      <w:kern w:val="0"/>
                      <w:sz w:val="20"/>
                      <w:szCs w:val="20"/>
                    </w:rPr>
                    <w:t>序号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成果名称一级学科</w:t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注：（一）“一级学科”名称按照《学位授予和人才培养学科目录》（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011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年）填写；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（二）“申报学科”请依据附件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填写。</w:t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2562" w:type="dxa"/>
                  <w:gridSpan w:val="8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2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2:32:00Z</dcterms:created>
  <dc:creator>李皓</dc:creator>
  <dc:description/>
  <cp:keywords/>
  <dc:language>en-US</dc:language>
  <cp:lastModifiedBy>Sky123.Org</cp:lastModifiedBy>
  <dcterms:modified xsi:type="dcterms:W3CDTF">2017-06-18T02:59:00Z</dcterms:modified>
  <cp:revision>7</cp:revision>
  <dc:subject/>
  <dc:title>附件3：</dc:title>
</cp:coreProperties>
</file>